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1882140</wp:posOffset>
                      </wp:positionH>
                      <wp:positionV relativeFrom="page">
                        <wp:posOffset>66167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2pt,52.1pt" to="148.2pt,804.7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lang w:val="en-US" w:eastAsia="en-US"/>
              </w:rPr>
              <w:drawing>
                <wp:inline distT="0" distB="0" distL="0" distR="0">
                  <wp:extent cx="360045" cy="2476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9" t="-860" r="-499" b="-8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/>
      </w:pPr>
      <w:r>
        <w:rPr/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ANIA CARTE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vania.cartei@uslnordovest.toscana.it</w:t>
            </w:r>
          </w:p>
        </w:tc>
      </w:tr>
    </w:tbl>
    <w:p>
      <w:pPr>
        <w:pStyle w:val="Aaoeeu"/>
        <w:widowControl/>
        <w:spacing w:before="120" w:after="0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Aaoeeu"/>
        <w:widowControl/>
        <w:spacing w:before="20" w:after="20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Aaoeeu"/>
        <w:widowControl/>
        <w:spacing w:before="20" w:after="20"/>
        <w:rPr/>
      </w:pPr>
      <w:r>
        <w:rPr/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4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carico di funzione di coordinamento blocco operatorio di Cecina dal 16/04/2024 a tutt’oggi</w:t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carico  di funzione di coordinamento  ad interim blocco operatorio Cecina dal 15/11/2023 al 14/04/2024</w:t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carico di funzione di coordinamento inf.co area chirurgica Cecina da 01/07/2021 a tutt’oggi</w:t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carico di coordinamento inf.co area chirurgica presidio di Piombino, dal 1/8/2016 al 30/06/2021</w:t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carico di coordinamento inf.co area medica presidio di Portoferraio, dal 1/11/2015 al 31/7/2016</w:t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 servizio presso il blocco operatorio presidio  di Cecina come infermiera strumentista, dal 1/5/1998 al 31/10/2015</w:t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fermiera presso Poliambulatorio presidio di Cecina, dal 1997 al 30/4/1998</w:t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fermiera U.O. Medicina presidio di Rosignano Solvay, dal 6 dicembre 1989 al 1997</w:t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fermiera U.O. Chirurgia e U.O. Medicina presidio Campiglia Mar.ma ex USL 25, dal 1/9/1989 al 5/12/1989</w:t>
            </w:r>
          </w:p>
          <w:p>
            <w:pPr>
              <w:pStyle w:val="OiaeaeiYiio2"/>
              <w:widowControl/>
              <w:spacing w:before="20" w:after="20"/>
              <w:ind w:left="720" w:hanging="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rPr/>
      </w:pPr>
      <w:r>
        <w:rPr/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Istru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1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0: Master “Management per le Professioni Sanitarie” presso Università di Si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1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97: Diploma di Maturità Professionale “Assistente Comunità Infantili”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91:Titolo di “Tecnico di Anestesia e Rianimazione” presso la Scuola di Specializzazione Ospedale San Giovanni in Laterano, Roma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89: Diploma di Infermie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2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widowControl/>
              <w:spacing w:before="20" w:after="20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edi allegato curriculum formativo 2020/2024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2020: La Fissazione Esterna nel Damage Control delle Maxi Emergenze – 7 crediti ECM 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9: Corso Preposti ai sensi del D.Lgs 81/08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9: Corso Formazione Obbligatorio “La Strategia Aziendale per la Prevenzione delle Infezioni” - 5,2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9: Corso Formazione Obbligatorio: Assistenza Infermieristica e Organizzazione dei Processi di Lvoro per Coordinatori e PPOO – 39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9: Congresso “Le lesioni Cutanee atipiche e la loro Associazione con Malattie Sistemiche: diagnosi e trattamento” - 6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8: Corso Formazione Obbligatorio "La Continuità Assistenziale Ospedale Territorio: le ACOT" – 5.20 crediti ECM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8: Corso Formazione Obbligatorio “IL COACHING NELLE STRUTTURE</w:t>
            </w:r>
          </w:p>
          <w:p>
            <w:pPr>
              <w:pStyle w:val="OiaeaeiYiio2"/>
              <w:widowControl/>
              <w:spacing w:before="20" w:after="20"/>
              <w:ind w:left="72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ANITARIE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8: Corso Formazione Obbligatorio “BLSD RETRAINING PER OPERATORI</w:t>
            </w:r>
          </w:p>
          <w:p>
            <w:pPr>
              <w:pStyle w:val="OiaeaeiYiio2"/>
              <w:widowControl/>
              <w:spacing w:before="20" w:after="20"/>
              <w:ind w:left="72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ANITARI” – 3.90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8: Giornata di Studio “SEPSI IN OSPEDALE - DALL'INGRESSO ALLA DIMISSIONE "IDENTIFICARE E TRATTARE LA SEPSI E LO SHOCK</w:t>
            </w:r>
          </w:p>
          <w:p>
            <w:pPr>
              <w:pStyle w:val="OiaeaeiYiio2"/>
              <w:widowControl/>
              <w:spacing w:before="20" w:after="20"/>
              <w:ind w:left="72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ICO IN OSPEDALE" – 5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8: Riunione Permanente di Aggiornamento Professionale “IL RICONOSCIMENTO PRECOCE DELLE CONDIZIONI DI DETERIORAMENTO DEL PAZIENTE E INTRODUZIONE DELLA SCHEDA OSSERVAZIONALE MEWS” - 9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8: Convegno  “ACCOMPAGNARE LA VITA IL DIPARTIMENTO DELLE PROFESSIONI INFERMIERISTICHE ED OSTETRICHE</w:t>
            </w:r>
          </w:p>
          <w:p>
            <w:pPr>
              <w:pStyle w:val="OiaeaeiYiio2"/>
              <w:widowControl/>
              <w:spacing w:before="20" w:after="20"/>
              <w:ind w:left="72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EI PERCORSI DI SALUTE” – 2.40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8: Corso Formazione Obbligatorio “UTILIZZO IN SICUREZZA DEI FILTRANTI FACCIALI” – 4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8: Riunione Permanente di Aggiornamento Professionale “IL BENDAGGIO ELASTO COMPRESSIVO NELL’OPERANDO” – 4.5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8:  Seminario Tavola Rotonda “QUALITÀ E SICUREZZA DEI PROCESSI CLINICO ASSISTENZIALI DELLA AZIENDA USL TOSCANA NORD OVEST: CORSO PER DIRETTORI E COORDINATORI” – 4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8: Corso Formazione Obbligatorio “LA TERAPIA A PRESSIONE NEGATIVA” – 4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8: Corso di Formazione Obbligatorio “ACCERTAMENTO INFERMIERISTICO NELLA VALUTAZIONE DI RISCHIO” – 6.4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7: Riunione Permanente di Aggiornamento Professionale, DOCENTE “IL PERCORSO DEL PAZIENTE CHIRURGICO” – 8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7: Corso di Formazione Obbligatorio “LA RESPONSABILITÀ DEL TRATTAMENTO DEI DATI PERSONALEI” 10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7: Corso di Formazione Obbligatorio “L’ASSISTENZA AL PAZIENTE CON STOMIA” – 8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7: Riunione Permanente di Aggiornamento Professionale “SCHEDE DI VALUTAZIONE INFERMIERISTICA” – 9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7: Riunione Permanente di Aggiornamento Professionale “IL PERCORSO DEL PAZIENTE CHIRURGICO” – 11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6: Corso di Formazione Obbligatorio “BLSD RETRAINING” – 4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6: Corso di Formazione Obbligatorio “IL TRATTAMENTO E LA PREVENZIONE DELLE ULCERE DA PRESSIONE” – 3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5: Convegno “IL COORDINATORE NEL DIPARTIMENTO DELLE PROFESSIONI SANITARIE” – 5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5: Riunione Permanente di Aggiornamento Professionale “LA GESTIONE DEL PAZIENTE PSICHIATRICO NELLA U.O. MEDICINA ELBA” – 8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5: Seminario, Tavola Rotonda “PREVENZIONE DELLE INFEZIONI CORRELATE ALL’ASSITENZA” – 3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4: Corso Formazione Obbligatorio “BLSD” – 9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3: Riunione Permanente di Aggiornamento Professionale “IL RUOLO DEGLI OPERATORI SOCIO SANITARI NEL PERCORSO DEL PAZIENTE CHIRURGICO” – 7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3: Seminario, Tavola Rotonda “ LA VERIFICA DEI REQUISITI D’ESERCIZIO: RUOLI E RESPONSABILITÀ” – 6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3: Corso di Formazione Obbligatorio “L’UTILIZZO IN SICUREZZA DELLE APPARECCHIATURE ELETTROMEDICALI” – 3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3: Riunione Permanente di Aggiornamento Professionale “ IL PERCORSO DEL PAZIENTE CHIRURGICO” – 11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3: Corso di Formazione Obbligatorio “LA GESTIONE DEL RISCHIO CLINICO IN AREA CHIRURGICA DEL P.O. CECINA” – 4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3: Corso di Formazione Facoltativo “LA GESTIONE DELLE  RISORSE UMANE. I DIRITTI E GLI OBBLIGHI DEL PROFESSIONISTA SANITARIO” – 10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2: Giornata di Studio, DOCENTE “L’IGIENE DELLE MANI: STRATEGIA DI PREVENZIONE DELLE INFEZIONI CORRELATE ALLE PRATICHE ASSISTENZIALI”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2: Corso di Formazione Obbligatorio “CORSO BASE PER LAVORATORI IN TEMA DI IGIENE E SICUREZZA SUI LUOGHI DI LAVORO” – 21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2: Corso di Formazione Obbligatorio “APPLICAZIONE DELLA CHECKLIST IN SALA OPERATORIA” – 8.4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2: Corso di Formazione Obbligatorio “LINEE GUIDA DEL BUON USO DEL SANGUE E GESTIONE DELLE EMERGENZE TRASFUSIONALI” – 7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1: Corso di Formazione Obbligatoria, DOCENTE “L’INFERMIERE E L’OSS NELLA CHIRURGIA DERMATOLOGICA” – 13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1: Riunione Permanente di Aggiornamento Professionale “IL PROCESSO DI STERILIZZAZIONE NEL BLOCCO OPERATORIO” – 15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1: Corso di Formazione Facoltativo “L’AUTONOMIA E LA RESPONSABILITÀ GIURIDICA IN SALA OPERATORIA” – 3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0: Corso di Formazione Obbligatorio “L’IDENTIFICAZIONE E SEGNALAZIONE DEL POTENZIALE DONATORE DI CORNEE E TESSUTI” – 4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10: Riunione Permanente di Aggiornamento Professionale “STESURA E REVISIONE DELLE PROCEDURE DEL BLOCCO OPERATORIO DI CECINA” – 13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9: Riunione Permanente di Aggiornamento Professionale “RIUNIONI IN AREA CHIRURGICA: IL BENESSERE ORGANIZZATIVO ATTRAVERSO L’ANALISI DEL CLIMA INTERNO” – 12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9: Corso di Formazione Obbligatorio “L’IGIENE DELLE MANI: UNA STRATEGIA DI PREVENZIONI DELLE INFEZIONI CORRELATE ALLE PRATICHE ASSISTENZIALI” – 3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8: Corso di Formazione Obbligatorio “BLS-D” – 9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8: Convegno “NUOVI SCENARI ORGANIZZATIVI PER L’ASSISTENZA INFERMIERISTICA IN TOSCANA” -  5 crediti ECM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06: Riunione Permanente del Personale “LA GESTIONE DEI PROCESSI ORGANIZZATIVI DEL BLOCCO OPERATORIO”- 22 crediti ECM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6: FAD “UNA DECISIONE CONDIVISA (PROCESSO DI IDENTIFICAZIONE DEL PROBABILE DONATORE DI ORGANI, DIAGNOSI DI MORTE, MANTENIMENTO DEL POTENZIALE DONATORE FINO AL PRELIEVO DEGLI ORGANI, COMUNICAZIONE AI FAMILIARI” – 12 crediti ECM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5: Riunione permanente  di Aggiornamento Professionale “NUOVE TECNICHE ANESTESIOLOGICHE E NUOVE APPARECCHIATURE” – 13 crediti ECM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5: Giornata di Studio Formazione Facoltativa “SATELLITE EDUCATIONAL COURSE DI CHIRURGIA MININVASIVA VIDEOASSISTITA MIVAT O MIVAP” – 10 crediti ECM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4: Corso di Formazione Obbligatorio “ MUSICA IN OSPEDALE” – 8 crediti ECM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4: Congresso Formazione Facoltativa “CONGRSSO OTODI” – 5 crediti ECM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4: Attività FAD “SPERIMENTAZIONI CLINICHE E ELEMENTI DI STATISTICA DESCRITTIVA” – 15 crediti ECM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4: Attività FAD “METODICHE D’INIEZIONE INTRAMUSCOLARE” – 2 crediti ECM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4: Riunione permanente di Aggiornamento Professionale “IL BLOCCO OPERATORIO: UN PERCORSO VERSO LA QUALITÀ” – 37 crediti ECM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2: Corso di Formazione Obbligatorio “IL BLOCCO OPERATORIO: PROGETTAZIONE, ORGANIZZAZIONE, FUNZIONAMENTO” – 22 crediti ECM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2: Corso Formazione Facoltativa “CERTIFICAZIONE E ACCREDITAMENTO IN PRONTO SOCCORSO: LUCI E OMBRE” – 5 crediti ECM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1: “CORSO SULLA RADIOPROTEZIONE” ASL 6-  durata 2 giornate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0: Corso Formazione Obbligatorio “MIGLIORAMENTO DELLA QUALITÀ DELLE PRESTAZIONI INFERMIERISTICHE E TECNICO PROFESSIONALI IN SALA OPERATORIA” ASL 6 – durata 42 ore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8: Corso di Formazione Obbligatorio “DISINFEZIONE, STERILIZZAZIONE E GESTIONE DEI RIFIUTI” -  durata 12 ore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998: Corso di Formazione Obbligatorio “ASPETTI GIURIDICI DELLA PROFESSIONE INFERMIERISTICA” – durata 8 ore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5: Corso di Formazione ASL 6 “CORSO DI INFORMATIZZAZIONE: MODULO MS-DOS” – durata 7 ore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4: Corso di Formazione USL 12 Pisana in collaborazione con Regione Toscana “TERAPIA ANTALGICA NEL PAZIENTE ONCOLOGICO” – 80 ore con verifica finale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3: Corso di Aggiornamento Facoltativo “MANIPOLAZIONE SICURA DEI FARMACI ANTITUMORALI” Ospedale Niguarda, Milano – durata 6 ore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3: Corso di Formazione ed Aggiornamento Professionale “ ONCOLOGIA”, USL 12 PISANA – durata 56 ore con verifica finale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3: Corso Formazione Collegio IPASVI Livorno “L’ANZIANO NELLA SOCIETÀ ATTUALE. NON PIÙ TERZA ETÀ, MA ETÀ LIBERA” -  durata 5 giorni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2: Corso di Formazione Collegio IPASVI Pisa “PROGRAMMAZIONE PER OBIETTIVI NELL’ORGANIZZAZIONE DELL’ASSISTENZA INFERMIERISTICA” – durata 3 giorni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2: Corso di Formazione USL 14 “MODULO MS-DOS” – durata 7 ore con verifica final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ermiera Referente in caso di assenza della Coordinatrice del Blocco Operatorio dal 2009 fino all’incarico di Coordinamento del 2015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4995" cy="3175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napToGrid w:val="false"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Capacità e competenze personali</w:t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5pt;height:25pt;mso-wrap-distance-left:0pt;mso-wrap-distance-right:7.05pt;mso-wrap-distance-top:0pt;mso-wrap-distance-bottom:0pt;margin-top:0.05pt;mso-position-vertical-relative:text;margin-left:-5.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napToGrid w:val="false"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Capacità e competenze personali</w:t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013-2015 componente Consiglio dei Sanitari ASL 6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ind w:left="737" w:firstLine="2608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Relatrice ai seguenti Corsi e Convegni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05" w:leader="none"/>
        </w:tabs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“</w:t>
      </w:r>
      <w:r>
        <w:rPr>
          <w:rFonts w:cs="Arial Narrow" w:ascii="Arial Narrow" w:hAnsi="Arial Narrow"/>
        </w:rPr>
        <w:t>Competenze Infermieristiche negli interventi protesici” Congresso OTODI 200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05" w:leader="none"/>
        </w:tabs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“</w:t>
      </w:r>
      <w:r>
        <w:rPr>
          <w:rFonts w:cs="Arial Narrow" w:ascii="Arial Narrow" w:hAnsi="Arial Narrow"/>
        </w:rPr>
        <w:t>L’Assistenza al Politraumatizzato: Competenze, Appropriatezza, Multidisciplinarità” 200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05" w:leader="none"/>
        </w:tabs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“</w:t>
      </w:r>
      <w:r>
        <w:rPr>
          <w:rFonts w:cs="Arial Narrow" w:ascii="Arial Narrow" w:hAnsi="Arial Narrow"/>
        </w:rPr>
        <w:t>Introduzione della Checklist Sala Operatoria Piombino” 20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05" w:leader="none"/>
        </w:tabs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“</w:t>
      </w:r>
      <w:r>
        <w:rPr>
          <w:rFonts w:cs="Arial Narrow" w:ascii="Arial Narrow" w:hAnsi="Arial Narrow"/>
        </w:rPr>
        <w:t>L’Infermiere e l?OSS nella Chirurgia Dermatologica” 201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05" w:leader="none"/>
        </w:tabs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“</w:t>
      </w:r>
      <w:r>
        <w:rPr>
          <w:rFonts w:cs="Arial Narrow" w:ascii="Arial Narrow" w:hAnsi="Arial Narrow"/>
        </w:rPr>
        <w:t>Il Percorso del Paziente Chirurgico” 20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05" w:leader="none"/>
        </w:tabs>
        <w:rPr/>
      </w:pPr>
      <w:r>
        <w:rPr>
          <w:rFonts w:eastAsia="Arial Narrow" w:cs="Arial Narrow" w:ascii="Arial Narrow" w:hAnsi="Arial Narrow"/>
        </w:rPr>
        <w:t>“</w:t>
      </w:r>
      <w:r>
        <w:rPr>
          <w:rFonts w:cs="Arial Narrow" w:ascii="Arial Narrow" w:hAnsi="Arial Narrow"/>
        </w:rPr>
        <w:t>Integrazione della Figura dell’OSS nell’Equipe di Sala Operatoria” 2013</w:t>
      </w:r>
    </w:p>
    <w:p>
      <w:pPr>
        <w:pStyle w:val="Normal"/>
        <w:tabs>
          <w:tab w:val="clear" w:pos="720"/>
          <w:tab w:val="left" w:pos="400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570" w:leader="none"/>
        </w:tabs>
        <w:ind w:left="409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70" w:leader="none"/>
        </w:tabs>
        <w:ind w:left="3969" w:hanging="425"/>
        <w:rPr/>
      </w:pPr>
      <w:r>
        <w:rPr>
          <w:rFonts w:cs="Arial Narrow" w:ascii="Arial Narrow" w:hAnsi="Arial Narrow"/>
          <w:b/>
        </w:rPr>
        <w:t>PUBBLICAZIONE:</w:t>
      </w:r>
      <w:r>
        <w:rPr>
          <w:rFonts w:cs="Arial Narrow" w:ascii="Arial Narrow" w:hAnsi="Arial Narrow"/>
        </w:rPr>
        <w:t xml:space="preserve"> Rivista “Mondo Sanitario” 6/2011 della Tesi di tipo Sperimentale discussa per il conseguimento del MAsteri di 1° Livello “Management per le Professioni Sanitarie nel 2010 dal Titolo “CHECKLIST PER LA SICUREZZA IN SALA OPERATORIA – QUALITÀ REDAZIONALI E IMPATTO SULLA COMUNICAZIONE NEL TEAM PRESSO IL BLOCCO OPERATORIO DI CECINA”</w:t>
      </w:r>
    </w:p>
    <w:p>
      <w:pPr>
        <w:pStyle w:val="Normal"/>
        <w:tabs>
          <w:tab w:val="clear" w:pos="720"/>
          <w:tab w:val="left" w:pos="4005" w:leader="none"/>
        </w:tabs>
        <w:ind w:left="409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MENTA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235839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7pt,53.6pt" to="185.7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</w:tbl>
    <w:p>
      <w:pPr>
        <w:pStyle w:val="Aaoeeu"/>
        <w:widowControl/>
        <w:rPr/>
      </w:pPr>
      <w:r>
        <w:rPr/>
      </w:r>
    </w:p>
    <w:p>
      <w:pPr>
        <w:pStyle w:val="Aaoeeu"/>
        <w:widowControl/>
        <w:tabs>
          <w:tab w:val="clear" w:pos="720"/>
          <w:tab w:val="left" w:pos="3969" w:leader="none"/>
        </w:tabs>
        <w:ind w:left="3930" w:right="-947" w:hanging="0"/>
        <w:rPr/>
      </w:pPr>
      <w:r>
        <w:rPr>
          <w:rFonts w:cs="Arial Narrow" w:ascii="Arial Narrow" w:hAnsi="Arial Narrow"/>
          <w:b/>
          <w:lang w:val="it-IT"/>
        </w:rPr>
        <w:t>Organizzazione e Gestione Conto Deposito Ortopedico</w:t>
      </w:r>
      <w:r>
        <w:rPr>
          <w:rFonts w:cs="Arial Narrow" w:ascii="Arial Narrow" w:hAnsi="Arial Narrow"/>
          <w:lang w:val="it-IT"/>
        </w:rPr>
        <w:t xml:space="preserve"> Blocco Operatorio Cecina gennaio 2010 e ottobre 2015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45335" cy="51625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516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ind w:right="33" w:hanging="0"/>
                                    <w:jc w:val="right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 xml:space="preserve">Capacità e competenze organizzative </w:t>
                                  </w:r>
                                  <w:r>
                                    <w:rPr>
                                      <w:sz w:val="16"/>
                                      <w:lang w:val="it-IT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Aaoeeu"/>
                                    <w:widowControl/>
                                    <w:spacing w:before="20" w:after="20"/>
                                    <w:ind w:right="33" w:hanging="0"/>
                                    <w:jc w:val="right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18"/>
                                      <w:lang w:val="it-IT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snapToGrid w:val="false"/>
                                    <w:spacing w:before="20" w:after="20"/>
                                    <w:ind w:left="357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05pt;height:40.65pt;mso-wrap-distance-left:0pt;mso-wrap-distance-right:7.05pt;mso-wrap-distance-top:0pt;mso-wrap-distance-bottom:0pt;margin-top:0.05pt;mso-position-vertical-relative:text;margin-left:-5.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284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ind w:right="33" w:hanging="0"/>
                              <w:jc w:val="right"/>
                              <w:rPr>
                                <w:rFonts w:ascii="Arial Narrow" w:hAnsi="Arial Narrow" w:cs="Arial Narrow"/>
                                <w:i/>
                                <w:i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 xml:space="preserve">Capacità e competenze organizzative </w:t>
                            </w:r>
                            <w:r>
                              <w:rPr>
                                <w:sz w:val="16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aoeeu"/>
                              <w:widowControl/>
                              <w:spacing w:before="20" w:after="20"/>
                              <w:ind w:right="33" w:hanging="0"/>
                              <w:jc w:val="right"/>
                              <w:rPr>
                                <w:rFonts w:ascii="Arial Narrow" w:hAnsi="Arial Narrow" w:cs="Arial Narrow"/>
                                <w:i/>
                                <w:i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8"/>
                                <w:lang w:val="it-IT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snapToGrid w:val="false"/>
                              <w:spacing w:before="20" w:after="20"/>
                              <w:ind w:left="357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aoeeu"/>
        <w:widowControl/>
        <w:tabs>
          <w:tab w:val="clear" w:pos="720"/>
          <w:tab w:val="left" w:pos="3969" w:leader="none"/>
        </w:tabs>
        <w:ind w:left="3930" w:right="-947" w:hanging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tabs>
          <w:tab w:val="clear" w:pos="720"/>
          <w:tab w:val="left" w:pos="3969" w:leader="none"/>
        </w:tabs>
        <w:ind w:left="3930" w:right="-947" w:hanging="0"/>
        <w:rPr/>
      </w:pPr>
      <w:r>
        <w:rPr>
          <w:rFonts w:cs="Arial Narrow" w:ascii="Arial Narrow" w:hAnsi="Arial Narrow"/>
          <w:b/>
          <w:lang w:val="it-IT"/>
        </w:rPr>
        <w:t>Introduzione Checklist OMS Sala Operatoria Cecina</w:t>
      </w:r>
      <w:r>
        <w:rPr>
          <w:rFonts w:cs="Arial Narrow" w:ascii="Arial Narrow" w:hAnsi="Arial Narrow"/>
          <w:lang w:val="it-IT"/>
        </w:rPr>
        <w:t xml:space="preserve"> con studio di valutazione sul grado d’implementazione attraverso l’analisi quali-quantitativa delle schede compilate e l’utilizzo di questionario per gli operatori coinvolti; i dati emersi sono stati confrontati con quelli presenti in letteratura</w:t>
      </w:r>
    </w:p>
    <w:p>
      <w:pPr>
        <w:pStyle w:val="Aaoeeu"/>
        <w:widowControl/>
        <w:tabs>
          <w:tab w:val="clear" w:pos="720"/>
          <w:tab w:val="left" w:pos="3969" w:leader="none"/>
        </w:tabs>
        <w:ind w:left="3930" w:right="-947" w:hanging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tabs>
          <w:tab w:val="clear" w:pos="720"/>
          <w:tab w:val="left" w:pos="3969" w:leader="none"/>
        </w:tabs>
        <w:ind w:left="3930" w:right="-947" w:hanging="0"/>
        <w:rPr>
          <w:rFonts w:ascii="Arial Narrow" w:hAnsi="Arial Narrow" w:cs="Arial Narrow"/>
          <w:b/>
          <w:b/>
          <w:bCs/>
          <w:lang w:val="it-IT"/>
        </w:rPr>
      </w:pPr>
      <w:r>
        <w:rPr>
          <w:rFonts w:cs="Arial Narrow" w:ascii="Arial Narrow" w:hAnsi="Arial Narrow"/>
          <w:b/>
          <w:bCs/>
          <w:lang w:val="it-IT"/>
        </w:rPr>
        <w:t xml:space="preserve">Organizzazione Magazzino Farmaceutico Area Medica Portoferraio </w:t>
      </w:r>
      <w:r>
        <w:rPr>
          <w:rFonts w:cs="Arial Narrow" w:ascii="Arial Narrow" w:hAnsi="Arial Narrow"/>
          <w:lang w:val="it-IT"/>
        </w:rPr>
        <w:t>nel 2016 con implementazione della Raccomandazioni Ministeriali in Tema di Sicurezza del Percorso Terapeutico</w:t>
      </w:r>
    </w:p>
    <w:p>
      <w:pPr>
        <w:pStyle w:val="Aaoeeu"/>
        <w:widowControl/>
        <w:tabs>
          <w:tab w:val="clear" w:pos="720"/>
          <w:tab w:val="left" w:pos="3969" w:leader="none"/>
        </w:tabs>
        <w:ind w:left="3930" w:right="-947" w:hanging="0"/>
        <w:rPr>
          <w:rFonts w:ascii="Arial Narrow" w:hAnsi="Arial Narrow" w:cs="Arial Narrow"/>
          <w:b/>
          <w:b/>
          <w:bCs/>
          <w:lang w:val="it-IT"/>
        </w:rPr>
      </w:pPr>
      <w:r>
        <w:rPr>
          <w:rFonts w:cs="Arial Narrow" w:ascii="Arial Narrow" w:hAnsi="Arial Narrow"/>
          <w:b/>
          <w:bCs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Buona padronanza nell’uso del PC</w:t>
            </w:r>
            <w:r>
              <w:rPr>
                <w:rFonts w:cs="Arial Narrow" w:ascii="Arial Narrow" w:hAnsi="Arial Narrow"/>
              </w:rPr>
              <w:t xml:space="preserve"> e di programmi Office, oltre agli applicativi aziend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330" w:leader="none"/>
          <w:tab w:val="left" w:pos="7245" w:leader="none"/>
        </w:tabs>
        <w:rPr/>
      </w:pPr>
      <w:r>
        <w:rPr/>
        <w:tab/>
        <w:t>26/04/2024</w:t>
      </w:r>
      <w:r>
        <w:rPr>
          <w:rFonts w:cs="Arial Narrow" w:ascii="Arial Narrow" w:hAnsi="Arial Narrow"/>
        </w:rPr>
        <w:tab/>
        <w:t>FIRMA</w:t>
      </w:r>
    </w:p>
    <w:p>
      <w:pPr>
        <w:pStyle w:val="Normal"/>
        <w:tabs>
          <w:tab w:val="clear" w:pos="720"/>
          <w:tab w:val="left" w:pos="3330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Cartei Vani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285" w:leader="none"/>
        </w:tabs>
        <w:ind w:left="326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La sottoscritta CARTEI VANIA, nata a _________________, dichiara di essere                                                           consapevole che in caso di dichiarazioni mendaci, ovunque rilasciate nel contesto della presente domanda e nei documenti ad essa allegati, il dichiarante incorre nelle sanzioni penali richiamate dall’art. 76 del D.P.R. 28/12/2000 n, 445, oltre alla decadenza dei benefici conseguenti il provvedimento emanato in base alle dichiarazioni non veritiere.</w:t>
      </w:r>
    </w:p>
    <w:p>
      <w:pPr>
        <w:pStyle w:val="Normal"/>
        <w:tabs>
          <w:tab w:val="clear" w:pos="720"/>
          <w:tab w:val="left" w:pos="3285" w:leader="none"/>
        </w:tabs>
        <w:rPr/>
      </w:pPr>
      <w:r>
        <w:rPr>
          <w:rFonts w:cs="Arial Narrow" w:ascii="Arial Narrow" w:hAnsi="Arial Narrow"/>
        </w:rPr>
        <w:tab/>
        <w:t>26/04</w:t>
      </w:r>
      <w:r>
        <w:rPr/>
        <w:t>/2024</w:t>
      </w:r>
      <w:r>
        <w:rPr>
          <w:rFonts w:cs="Arial Narrow" w:ascii="Arial Narrow" w:hAnsi="Arial Narrow"/>
        </w:rPr>
        <w:t xml:space="preserve">                                                            </w:t>
        <w:tab/>
        <w:t>FIRMA</w:t>
      </w:r>
    </w:p>
    <w:p>
      <w:pPr>
        <w:pStyle w:val="Normal"/>
        <w:tabs>
          <w:tab w:val="clear" w:pos="720"/>
          <w:tab w:val="left" w:pos="3285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Cartei Vania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287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25pt;mso-wrap-distance-left:0pt;mso-wrap-distance-right:0pt;mso-wrap-distance-top:0pt;mso-wrap-distance-bottom:0pt;margin-top:0.05pt;mso-position-vertical-relative:text;margin-left:4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10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[ </w:t>
          </w:r>
          <w:r>
            <w:rPr>
              <w:i/>
              <w:lang w:val="it-IT"/>
            </w:rPr>
            <w:t xml:space="preserve">06/02/2024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>CARTEI,VANIA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/>
          </w:pPr>
          <w:r>
            <w:rPr/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/>
          </w:pPr>
          <w:r>
            <w:rPr/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lang w:val="it-I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95" w:hanging="360"/>
      </w:pPr>
      <w:rPr>
        <w:rFonts w:ascii="Arial Narrow" w:hAnsi="Arial Narrow" w:cs="Arial Narrow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lang w:val="it-I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Times New Roman"/>
      <w:sz w:val="20"/>
      <w:lang w:val="it-IT"/>
    </w:rPr>
  </w:style>
  <w:style w:type="character" w:styleId="WW8Num2z0">
    <w:name w:val="WW8Num2z0"/>
    <w:qFormat/>
    <w:rPr>
      <w:rFonts w:ascii="Wingdings" w:hAnsi="Wingdings" w:cs="OpenSymbol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4z0">
    <w:name w:val="WW8Num4z0"/>
    <w:qFormat/>
    <w:rPr>
      <w:rFonts w:ascii="Symbol" w:hAnsi="Symbol" w:cs="Symbol"/>
      <w:sz w:val="20"/>
      <w:lang w:val="it-IT"/>
    </w:rPr>
  </w:style>
  <w:style w:type="character" w:styleId="WW8Num5z0">
    <w:name w:val="WW8Num5z0"/>
    <w:qFormat/>
    <w:rPr>
      <w:rFonts w:ascii="Wingdings" w:hAnsi="Wingdings" w:cs="OpenSymbol"/>
    </w:rPr>
  </w:style>
  <w:style w:type="character" w:styleId="Carpredefinitoparagrafo">
    <w:name w:val="Car. predefinito paragrafo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  <w:lang w:val="it-IT" w:eastAsia="ko-KR"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it-IT" w:eastAsia="ko-KR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eastAsia="ko-KR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gadintestazione">
    <w:name w:val="Riga d'intestazione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8:13:00Z</dcterms:created>
  <dc:creator>Softonic</dc:creator>
  <dc:description/>
  <cp:keywords/>
  <dc:language>en-US</dc:language>
  <cp:lastModifiedBy>Rosita</cp:lastModifiedBy>
  <cp:lastPrinted>2024-02-07T15:45:00Z</cp:lastPrinted>
  <dcterms:modified xsi:type="dcterms:W3CDTF">2024-05-06T08:13:00Z</dcterms:modified>
  <cp:revision>2</cp:revision>
  <dc:subject/>
  <dc:title>FORMATO EUROPEO PER IL CURRICULUM VITAE</dc:title>
</cp:coreProperties>
</file>